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folyószámlahitel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148/2025. (VI. 24.) számú határozatában döntött, hogy folyószámlahitelt vesz fel 40.000.000.- Ft, azaz negyvenmillió forint összegben legfeljebb 2025. december 30-ig tartó futamidővel Elek Város Önkormányzata likviditásának biztosítása céljáb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számlahitelhez 2025. évben nem kellett hozzányúlni, azonban a likviditás biztosítása céljából, valamint a TOP_Plusz pályázatok megvalósíthatósága érdekében (melyeknél ebben a pályázati ciklusban előfinanszírozási forma keretein belül forrás lehívására nem volt és nem is lesz lehetőség) célszerű lenne 2026. évben is a korábbi feltételekkel megkötni ugyanezen folyószámlahite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gazdasági stabilitásáról szóló 2011. évi CXCIV. törvény (a továbbiakban: Gst.) 8. § (2) bekezdés a) pontja szerint </w:t>
      </w:r>
      <w:r>
        <w:rPr>
          <w:rFonts w:cs="Times New Roman" w:ascii="Times New Roman" w:hAnsi="Times New Roman"/>
          <w:i/>
          <w:iCs/>
        </w:rPr>
        <w:t>adósságot keletkeztető ügylet a hitel</w:t>
      </w:r>
      <w:r>
        <w:rPr>
          <w:rFonts w:cs="Times New Roman" w:ascii="Times New Roman" w:hAnsi="Times New Roman"/>
        </w:rPr>
        <w:t>, kölcsön felvétele, átvállalása a folyósítás, átvállalás napjától a végtörlesztés napjáig, és annak aktuális tőketartozása. Főszabály, hogy az önkormányzat csak a Kormány előzetes hozzájárulásával köthet ilyen ügyletet, azonban e szabály alól az alábbi kivételeket ismeri a Gst. 10. § (3) bekezdés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incs szükség a Kormány hozzájárulására az önkormány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ogszabályon alapuló, kötelező kezesség-, illetve garanciavállalásához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b) naptári éven belül lejáró adósságot keletkeztető ügyletéhez (ún. likvid hitel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lyan adósságot keletkeztető ügylete megkötéséhez, ame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a központi költségvetésből nyújtott európai uniós vagy más nemzetközi szervezettől az önkormányzat által elnyert támogatás előfinanszírozásának biztosítására szolgál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b) az adósságrendezési eljárás során a hitelezői egyezség megkötéséhez igénybe vett reorganizációs hitelre vonatkozik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c) fejlesztési célt szolgál, és nem haladja meg a fővárosi önkormányzat és megyei jogú város önkormányzata esetében a 100 millió forintot, országos nemzetiségi önkormányzat esetében a 20 millió forintot, egyéb önkormányzat esetében az adott évi saját bevételeinek 20%-át, de legfeljebb a 10 millió forintot, valami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olyan kezesség- és garanciavállalásához, amely a b) és a c) pont szerinti, önkormányzat által megkötött, valamint az önkormányzati többségi tulajdonban álló gazdasági társaság által a naptári éven belül keletkeztetett és lejáró futamidejű adósságot keletkeztető ügylethez kapcsoló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itelfelvétel során figyelemmel szükséges lenni a Gst. 10. § (5) bekezdésére, miszerint az önkormányzat adósságot keletkeztető ügyletből származó tárgyévi összes fizetési kötelezettsége az adósságot keletkeztető ügylet futamidejének végéig egyik évben sem haladhatja meg az önkormányzat adott évi saját bevételeinek 50%-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venni kívánt likvid hitel a fent említett kivételek körébe tartozik, tehát nincs szükség a jogügylet megkötéséhez a Kormány hozzájárul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lett az államháztartásról szóló 2011. évi CXCV. törvény 23. § (2) bekezdés f) és g) pontja úgy rendelkezik, hogy az önkormányzat költségvetésének tartalmaznia kell a költségvetési év azon fejlesztési céljait, amelyek megvalósításához a Gst 8. § (2) bekezdése szerinti adósságot keletkeztető ügylet megkötése válik vagy válhat szükségessé, az adósságot keletkeztető ügyletek várható együttes összegével együtt; továbbá a Gst 8. § (2) bekezdése szerinti adósságot keletkeztető ügyletekből és az önkormányzati garanciákból és önkormányzati kezességekből fennálló kötelezettségeit az adósságot keletkeztető ügyletek futamidejének végéig, illetve a garancia, kezesség érvényesíthetőségéig, és a Gst 45. § (1) bekezdés a) pontjában kapott felhatalmazás alapján kiadott jogszabályban meghatározottak szerinti saját bevétele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 Magyarország gazdasági stabilitásáról szóló 2011. évi CXCIV. törvény 8. § (2) bekezdés a) pontjának, 10. § (3) bekezdés b) pontjának, valamint 10. § (5) bekezdésének figyelembevételével folyószámlahitelt kíván felvenni 40.000.000.- Ft, azaz negyvenmillió forint összegben legfeljebb 2026. december 30-ig tartó futamidővel Elek Város Önkormányzata </w:t>
      </w:r>
      <w:r>
        <w:rPr>
          <w:rFonts w:cs="Times New Roman" w:ascii="Times New Roman" w:hAnsi="Times New Roman"/>
          <w:color w:val="000000"/>
        </w:rPr>
        <w:t>likviditásának biztosítása céljából az OTP</w:t>
      </w:r>
      <w:r>
        <w:rPr>
          <w:rFonts w:cs="Times New Roman" w:ascii="Times New Roman" w:hAnsi="Times New Roman"/>
        </w:rPr>
        <w:t xml:space="preserve"> Bank Nyrt. (székhelye: 1051 Budapest, Nádor u. 16.; nyilvántartja a Fővárosi Törvényszék Cégbírósága, cégjegyzékszáma: 01-10-041585, adószáma: 10537914-4-44, statisztikai számjele: 10537914-6419-114-01) kapcsolattartó: Kelet-magyaroroszági Régió Békéscsabai Vállalati Business Centrum (levelezési cím: 5600 Békéscsaba, Szent István tér 3. (a továbbiakban: OTP Bank Nyrt.) ajánlata alapján. A képviselő-testület kötelezettséget vállal arra, hogy a folyószámlahitel futamideje alatt a hitel és járulékainak fizetését az éves költségvetésbe a kiadások előtt betervezi, jóváhagy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a 40.000.000.- Ft, azaz negyvenmillió forint összegű folyószámlahitel felvétel biztosítékául - amennyiben a hitel folyósításának feltételeként ingatlan fedezet is szükséges - a nemzeti vagyonról szóló 2011. évi CXCVI. értelmében Elek Város Önkormányzata forgalomképes vagyonelemei közül ajánl f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visszavonhatatlan megbízást ad az OTP Bank Nyrt. részére, hogy a hitel futamideje alatt amennyiben a fizetési számláján a folyószámlahitel-szerződés alapján esedékessé váló fizetési kötelezettségeinek teljesítéséhez nem áll rendelkezésre a szükséges fedezet, úgy annak biztosítása érdekében a hitelkeret szerződés fennállása alatt és a kölcsön teljes visszafizetéséig a központi támogatások elkülönítésére szolgáló alszámlájáról, illetve a helyi adók fogadására szolgáló számláiról Elek Város Önkormányzatát jogszabály alapján mindenkor megillető összegből a szükséges összeget az önkormányzat fizetési számlájára átvezes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folyószámlahitel megkötéséhez szükséges jognyilatkozatok megtételére, majd a folyószámlahitel-szerződés aláírására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Elek, 2026. január 12.</w:t>
        <w:tab/>
        <w:tab/>
        <w:tab/>
        <w:tab/>
        <w:tab/>
        <w:tab/>
        <w:t xml:space="preserve">        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jgyzw11</cp:lastModifiedBy>
  <cp:lastPrinted>2025-01-23T09:46:00Z</cp:lastPrinted>
  <dcterms:modified xsi:type="dcterms:W3CDTF">2026-01-15T14:58:00Z</dcterms:modified>
  <cp:revision>29</cp:revision>
  <dc:subject/>
  <dc:title/>
</cp:coreProperties>
</file>